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Letní jazykový kurz – zajištění ubytovacích, stravovacích služeb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a výukových prostor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Letní jazykový kurz – zajištění ubytovacích, stravovacích služeb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a výukových prostor</w:t>
        <w:b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30:00Z</dcterms:created>
  <dc:creator>krizkova</dc:creator>
  <dc:description/>
  <cp:keywords/>
  <dc:language>en-US</dc:language>
  <cp:lastModifiedBy>krizkova</cp:lastModifiedBy>
  <dcterms:modified xsi:type="dcterms:W3CDTF">2010-05-11T13:41:00Z</dcterms:modified>
  <cp:revision>3</cp:revision>
  <dc:subject/>
  <dc:title>Příloha č</dc:title>
</cp:coreProperties>
</file>